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30933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№ 5295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попередньої згоди на прийняття до комунальної власності майна, що розташоване за адресою:                           м. Буча, вул. Захисників України, 123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передачі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8:59:00Z</cp:lastPrinted>
  <dcterms:modified xsi:type="dcterms:W3CDTF">2025-03-04T08:02:00Z</dcterms:modified>
  <cp:revision>95</cp:revision>
  <dc:subject/>
  <dc:title/>
</cp:coreProperties>
</file>